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EX 18C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pendix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anopy Formation Direction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ollowing the completion of the World Cup at Ampuriabrava, Spain, 2002, the Canopy Formation Committee is considering a number of rule changes for the next World Championships in 200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Please send comments to Graeme Windsor, CF Committee, at </w:t>
      </w:r>
      <w:r>
        <w:rPr>
          <w:rStyle w:val="InternetLink"/>
          <w:szCs w:val="22"/>
        </w:rPr>
        <w:t>graeme@apf.asn.au</w:t>
      </w:r>
      <w:r>
        <w:rPr>
          <w:szCs w:val="22"/>
        </w:rPr>
        <w:t xml:space="preserve"> or by post to PO Box 144, Deakin West ACT 2600, Australia.</w:t>
      </w:r>
    </w:p>
    <w:p>
      <w:pPr>
        <w:pStyle w:val="Normal"/>
        <w:rPr/>
      </w:pPr>
      <w:r>
        <w:rPr/>
        <w:t xml:space="preserve">  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577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hange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for Change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coring of 8 way speed event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ange to a two step process, 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determine completion (or non-completion) point of the formation; an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collate times scored   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urrently, three scores are averaged, and this can lead to distortions in the scor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or instance, if one judge scores the formation incomplete, and the other two score it as complete the two scoring times and the maximum (no score) time are averaged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 committee will consider proposals to discard minority scores.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oring of the 4 way Sequential event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rification of scoring of the intermediate formation, to cover the situation where a team carries an infringement from the first point of a block formation into the intermediate formatio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airstep grip definition – remove wording “on the front of the end cell or”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moval of this wording would make it easier for the judges to determine if a grip has been made.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aining Jumps – as per FS discipline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vent synchronisation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Other minor changes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r clarification or event synchronisation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52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0:40:00Z</dcterms:created>
  <dc:creator>BJ Worth</dc:creator>
  <dc:description/>
  <dc:language>en-US</dc:language>
  <cp:lastModifiedBy>BJ Worth</cp:lastModifiedBy>
  <dcterms:modified xsi:type="dcterms:W3CDTF">2003-01-22T00:44:00Z</dcterms:modified>
  <cp:revision>1</cp:revision>
  <dc:subject/>
  <dc:title>ANNEX 18C</dc:title>
</cp:coreProperties>
</file>